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 xml:space="preserve">RECIPE:   LEMON SLIC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Ba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25 g softened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icing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75 g gluten free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Topp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½ cups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 eg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baking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rice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rind of 2 lem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icing sugar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reheat oven to 170°C.  Line a 20 x 30 cm tin with baking pap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 butter and icing sugar together until light and fluff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Add flour and mix until just combined.  Press mixture into the prepared tin.  Bake for 15 minutes or until golden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To make the filling:  Whisk the eggs and sugar together until very thick and pal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Fold in lemon juice, zest then flou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over crust and bake for 40 minutes or until s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ool completely before cutting into squa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erve dusted with icing sug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0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22T09:26:00Z</dcterms:modified>
  <cp:revision>4</cp:revision>
  <dc:subject/>
  <dc:title/>
</cp:coreProperties>
</file>